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lantilla evaluación recursos traductores</w:t>
      </w:r>
    </w:p>
    <w:p>
      <w:pPr>
        <w:pStyle w:val="Normal"/>
        <w:rPr>
          <w:b/>
          <w:b/>
          <w:u w:val="single"/>
        </w:rPr>
      </w:pPr>
      <w:r>
        <w:rPr>
          <w:b/>
          <w:u w:val="single"/>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isterul Sanatatii</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http://www.ms.ro/</w:t>
              </w:r>
            </w:hyperlink>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utoría: Institución o persona (indicar carg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entrul Naţional pentru Organizarea şi Asigurarea Sistemului Informaţional şi Informatic în Domeniul Sănătăţii </w:t>
            </w:r>
            <w:r>
              <w:rPr>
                <w:bCs/>
              </w:rPr>
              <w:t>bajo la tutela del</w:t>
            </w:r>
            <w:r>
              <w:rPr/>
              <w:t xml:space="preserve"> Ministerio de Salud rumano (</w:t>
            </w:r>
            <w:r>
              <w:rPr>
                <w:b/>
              </w:rPr>
              <w:t>Ministerul Sanatatii</w:t>
            </w:r>
            <w:r>
              <w:rPr/>
              <w:t>), una institución.</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IPO DE RECURS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ágina web de dicha institución.</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Fecha Creación: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010 (la nueva página web; existe una página más antigua http://vechi.ms.ro/ , se desconoce su fecha de cre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Fecha Actualización: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sibilidad </w:t>
            </w:r>
          </w:p>
          <w:p>
            <w:pPr>
              <w:pStyle w:val="Normal"/>
              <w:rPr/>
            </w:pPr>
            <w:r>
              <w:rPr/>
              <w:t>(gratuito, de pag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Alta accesibilidad: web pública gratuita pues está emitida por una entidad pública para el acceso de todos los usuarios. Además tiene poco tiempo de carga y la interfaz es muy amena y colorida ofreciendo una mejor presentación de la página web. </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ARACTERÍSTICAS:</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Utilidad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Muy útil. Es una base de datos muy valiosa pues representa la fuente documental por excelencia para todo aquel que busque información sobre el área de la Salud de Rumanía </w:t>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Organización y estructura de la informació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La información se organiza por secciones, en el lateral izquiero de la página web. Se trata de hipervínculos que abren nuevas ventanas sobre otros apartados. Sin duda, se puede realizar una navegación completa en esta web.</w:t>
            </w:r>
          </w:p>
          <w:p>
            <w:pPr>
              <w:pStyle w:val="Normal"/>
              <w:rPr/>
            </w:pPr>
            <w:r>
              <w:rPr/>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ONTENID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Ofrece amplia información, estructurada por secciones, sobre prácticamente toda la legislación, novedades, políticas, información práctica al usuario del área de la Salud de Rumanía.</w:t>
            </w:r>
          </w:p>
          <w:p>
            <w:pPr>
              <w:pStyle w:val="Normal"/>
              <w:rPr/>
            </w:pPr>
            <w:r>
              <w:rPr/>
            </w:r>
          </w:p>
          <w:p>
            <w:pPr>
              <w:pStyle w:val="Normal"/>
              <w:rPr/>
            </w:pPr>
            <w:r>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Enlaces de interés: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Evaluación PERSONA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de mi punto de vista, es una web completa con información muy valiosa ya que tiene un grado de fiabilidad muy alto (sin duda debido a que el autor sea el mismo ministerio de salud). La única crítica que le puedo encontrar es el hecho de estar poco actualizado: la mayoría de la información data del 2010 (fecha de la creación de la nueva web) y, aunque aparezcan y estén publicados datos de este año, la imágen que transmite es un poco de „antigüedad” justamente porque no está lo suficientemente actualizada la web. Opino que, para que una web sea más accesible y dé una buena imágen a sus usuarios, debería estar siempre actualizada. </w:t>
            </w:r>
          </w:p>
          <w:p>
            <w:pPr>
              <w:pStyle w:val="Normal"/>
              <w:rPr/>
            </w:pPr>
            <w:r>
              <w:rPr/>
            </w:r>
          </w:p>
          <w:p>
            <w:pPr>
              <w:pStyle w:val="Normal"/>
              <w:rPr/>
            </w:pPr>
            <w:r>
              <w:rPr/>
              <w:t xml:space="preserve">Uno de los aspectos positivos de la misma es que aún guarda la anterior página web (desde la misma te remiten a la anterior si lo deseas) que ofrece información muy útil y muy importante y, por lo tanto, el ministerio dispone de dos web que complementan toda la información disponibles en el campo de la Salud pública. </w:t>
            </w:r>
          </w:p>
          <w:p>
            <w:pPr>
              <w:pStyle w:val="Normal"/>
              <w:rPr/>
            </w:pPr>
            <w:r>
              <w:rPr/>
            </w:r>
          </w:p>
          <w:p>
            <w:pPr>
              <w:pStyle w:val="Normal"/>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3:57:00Z</dcterms:created>
  <dc:creator>liviu</dc:creator>
  <dc:description/>
  <cp:keywords/>
  <dc:language>en-US</dc:language>
  <cp:lastModifiedBy>ROXANA</cp:lastModifiedBy>
  <dcterms:modified xsi:type="dcterms:W3CDTF">2011-12-09T17:22:00Z</dcterms:modified>
  <cp:revision>3</cp:revision>
  <dc:subject/>
  <dc:title>Plantilla evaluación recursos traductores</dc:title>
</cp:coreProperties>
</file>